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818-260-BD 8.0.1.99(H100SP4C00)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16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18.04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1-18 16:06:46.39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1-17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1-18 16:05:16.0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75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1-18 16:05:05.9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139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1-18 16:04:55.92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6.373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118-06053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1-18 16:04:55.92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